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Check: Parts 1-3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) Cite two examples of Raskolnikov's virtuous behavi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2) Cite two reasons for Raskolnikov's believing his crime to be pre-ordain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3) What dream almost persuades Raskolnikov to forget his planned crim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4) Why does the letter from his mother convince him that he must commit the crim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5) How might Sonia and Dounia be compar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6) What had Raskolnikov been studying in Petersburg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7) What had been Raskolnikov's job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8) What future has Raskolnikov's mother planned for hi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9) How was Dounia rescued from her scanda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0) Why does Marmeladov believe that he will go to heave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1) Cite two examples of the lack of privacy in Raskolnikov's socie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2) Identify the following from the actual crim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a) the weap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b) the deco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c) the victim(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d) the time of d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e) the kil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3) Characterize the "atmosphere" of Petersbur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4) Why might Dostoevsky be said to have anticipated the work of Freu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wo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) What is Raskolnikov's reaction to Luzhin when he first meets him in pers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2) Describe the conversation between Zametov and Raskolnikov at the Palais de Cryst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3) Define the term "nihilism" and explain its relationship to the theme of CRIME AND </w:t>
        <w:tab/>
        <w:tab/>
        <w:t>PUNISH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4) What prompts Nikolay to confess to the murder? What is Razumihin's reaction to </w:t>
        <w:tab/>
        <w:tab/>
        <w:t>Nikolay's confess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5) Why does Ilya Petrovich nearly kill Raskolnikov's landlad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6) How did Raskolnikov come to be summoned to appear at the police st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7) What effect doesMarmeladov's death have on Raskolnikov's desire to confess the </w:t>
        <w:tab/>
        <w:tab/>
        <w:t>crime?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8) What examples of "coincidence" are found in Part II? Are the coincidences so great that </w:t>
        <w:tab/>
        <w:tab/>
        <w:t>they detract from the plausible unfolding of the pl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9) Who is Razumihin's relative and what significance does this have to the pl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10) Discuss the significance of the following names: Raskolnikov, Razumihin, </w:t>
        <w:tab/>
        <w:tab/>
        <w:tab/>
        <w:t>Lebeziatnikov, Sony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hre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1) Briefly discuss Raskolnikov's theory of the "extraordinary man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2) In what ways does Luzhin attempt to alienate Raskolnikov from his famil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3) What purpose does Razumihin's obvious love for Dounia play in the novel ( consider its </w:t>
        <w:tab/>
        <w:tab/>
        <w:t>effect on Raskolnikov)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4) Comment upon Porfiry as "detective" in Part Thre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) Luzhin</w:t>
        <w:tab/>
        <w:t>a) She was..."a person of education and an officer's daughter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) Katerina</w:t>
        <w:tab/>
        <w:t>b) "She was a country peasant woman and a very talkative 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3) Marmeladov</w:t>
        <w:tab/>
        <w:t>c) She had a..."yellow passport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4) Rodya Raskolnikov</w:t>
        <w:tab/>
        <w:t>d) "his brain was in a turmoil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5) Dounia</w:t>
        <w:tab/>
        <w:t>e) He was "...a little morose and somewhat conceite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6) Sonia</w:t>
        <w:tab/>
        <w:t>f) For her, "...he had felt an insurmountable repulsion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7) Lizaveta</w:t>
        <w:tab/>
        <w:t>g) She was "... continually with chil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8) Alyona Ivanovna</w:t>
        <w:tab/>
        <w:t>h) He was "....relapsing into his old regimental habits, was under the influence of Bacchu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9) Nastasya</w:t>
        <w:tab/>
        <w:t>i) "In that letter she reproached him with great heat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10) Svidrigailov</w:t>
        <w:tab/>
        <w:t>j) He "...looked somewhat like a retired government clerk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1) Sonia</w:t>
        <w:tab/>
        <w:t>a) "a very competent young man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2) Luzhin</w:t>
        <w:tab/>
        <w:t>b) "The handkerchief was covered with bloo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3) Nikolay</w:t>
        <w:tab/>
        <w:t>c) "....her fourth-hand, gaudy silk dres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4) Katerina</w:t>
        <w:tab/>
        <w:t>d) "He shuddered at every r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5) Marmeladov</w:t>
        <w:tab/>
        <w:t>e) "So you are the tranc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6) Koch</w:t>
        <w:tab/>
        <w:t>f) ".He buys up bad debts, too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7) Razumihin</w:t>
        <w:tab/>
        <w:t>g) ".  he was caught in the wheel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8) Zametov</w:t>
        <w:tab/>
        <w:t>h) "He yawned again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9) Zossimov</w:t>
        <w:tab/>
        <w:t>i) "...he does take bribe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0) Raskolnikov</w:t>
        <w:tab/>
        <w:t>j) "And why did you try to hang yourself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hree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1) Mrs. Raskolnikov</w:t>
        <w:tab/>
        <w:t>a) "a warm, open, simple-hearted giant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2) Raskolnikov</w:t>
        <w:tab/>
        <w:t>b) "She is going to have a funeral lunch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23) Raskolnikov's Landlady's</w:t>
        <w:tab/>
        <w:t xml:space="preserve">c)  "What could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wink for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ab/>
        <w:t>daugh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4) Razumihin</w:t>
        <w:tab/>
        <w:t>d) "Her face was always more serious and thoughtful than gay; but how well smiles, how well youthful light-hearted, irresponsible laughter suited her fac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5) Dounia</w:t>
        <w:tab/>
        <w:t>e) "...when I dozed a little this morning, I dreamed of Marfa Petrovna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6) Sonia</w:t>
        <w:tab/>
        <w:t>f)  "... no sooner had she got into the water when suddenly she had a strok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7) Porfiry</w:t>
        <w:tab/>
        <w:t>g)  "... if, in spite of my request, I meet Rodion Romanovitch, I shall be compelled to withdraw immediately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28) Mrs. Marmeladov</w:t>
        <w:tab/>
        <w:t xml:space="preserve">h) " Again it became suddenly plain and perceptible to him that he had just told a fearful lie-- that he would never now be able to speak freely of everything -- that he would never again be able to </w:t>
      </w:r>
      <w:r>
        <w:rPr>
          <w:rFonts w:cs="Times New Roman"/>
          <w:u w:val="single"/>
        </w:rPr>
        <w:t>speak</w:t>
      </w:r>
      <w:r>
        <w:rPr>
          <w:rFonts w:cs="Times New Roman"/>
        </w:rPr>
        <w:t xml:space="preserve"> of anything to any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9) Mrs. Svidrigailov</w:t>
        <w:tab/>
        <w:t>i) "She was an ugly little th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30) Luzhin</w:t>
        <w:tab/>
        <w:t>j) "There was a look of poignant discomfort in her face, as though Avdotya Romanovna's courtesy and attention were painful and oppressive to her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</w:rPr>
      <w:t xml:space="preserve">Dostoevsky's Crime and Punishment, P.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6</w:t>
    </w:r>
    <w:r>
      <w:rPr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